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190</wp:posOffset>
            </wp:positionH>
            <wp:positionV relativeFrom="paragraph">
              <wp:posOffset>46990</wp:posOffset>
            </wp:positionV>
            <wp:extent cx="96393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bCs/>
          <w:sz w:val="40"/>
          <w:szCs w:val="40"/>
        </w:rPr>
        <w:t xml:space="preserve">        </w:t>
      </w:r>
      <w:r>
        <w:rPr>
          <w:rFonts w:eastAsia="Times New Roman" w:cs="Arial Black" w:ascii="Arial Black" w:hAnsi="Arial Black"/>
          <w:b/>
          <w:bCs/>
          <w:sz w:val="56"/>
          <w:szCs w:val="56"/>
        </w:rPr>
        <w:t>Ville de Vitry sur Se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DIRECTION DES AFFAIRES REGLEMENTAIR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SERVICE COMMANDE PUBLIQUE ET ACHATS – 250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0490</wp:posOffset>
                </wp:positionV>
                <wp:extent cx="6035040" cy="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7pt" to="476.3pt,8.7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MARCHÉS PUBLICS DE FOURNITURES ET SERVICES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ACTE D’ENG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N° 2025-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CPV :</w:t>
      </w:r>
      <w:r>
        <w:rPr>
          <w:rFonts w:cs="Arial" w:ascii="Arial" w:hAnsi="Arial"/>
          <w:sz w:val="24"/>
          <w:szCs w:val="24"/>
        </w:rPr>
        <w:t xml:space="preserve"> 39130000-2 - Mobilier de burea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Nadège :</w:t>
      </w:r>
      <w:r>
        <w:rPr>
          <w:rFonts w:cs="Arial" w:ascii="Arial" w:hAnsi="Arial"/>
          <w:sz w:val="24"/>
          <w:szCs w:val="24"/>
        </w:rPr>
        <w:t xml:space="preserve"> 2504 - Mobilier de bureau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- Objet du marché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9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  <w:t>ACQUISITION ET MONTAGE DE MOBILIER DE BUREAU NEUF ET ISSU DU REEMPLOI OU DE LA REUTILISATION (RECONDUCTIBLE 3 FOI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Lot 3 : Mobilier issu du réemploi ou de la réutilisation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Etabli en application du code de la commande publique.</w:t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La procédure de consultation utilisée est la suivante 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Passé en procédure d’appel d’offres ouvert en application des articles L.2124-1 à L.2124-2 et R.2124-1 à R.2124-2 du Code de la commande publique. 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- Identification du pouvoir adjudicateur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7"/>
      </w:tblGrid>
      <w:tr>
        <w:trPr/>
        <w:tc>
          <w:tcPr>
            <w:tcW w:w="266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ouvoir adjudicateur :           </w:t>
            </w:r>
          </w:p>
        </w:tc>
        <w:tc>
          <w:tcPr>
            <w:tcW w:w="65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Ville de Vitry-sur-Seine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 qualité de coordonnateur des groupements de commande Ville/Sidoresto, Ville/CCAS et Ville/Théâtre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dresse 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60"/>
        <w:gridCol w:w="1781"/>
        <w:gridCol w:w="1982"/>
        <w:gridCol w:w="674"/>
        <w:gridCol w:w="8"/>
      </w:tblGrid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Hôtel de Vill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Direction des affaires réglementaire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Service commande publique et achat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2, avenue Youri Gagarin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94407 Vitry-sur-Seine Cedex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Téléphone : 01.46.82.80.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341" w:right="-108" w:firstLine="341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Téléphone :  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137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1.46.82.83.90</w:t>
            </w:r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urriel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279" w:right="-108" w:firstLine="142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fanny.te@mairie-vitry94.fr</w:t>
              </w:r>
            </w:hyperlink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Adresse internet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u w:val="single"/>
              </w:rPr>
              <w:t>https://marches.maximilien.fr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ignataire du marché :</w:t>
            </w:r>
          </w:p>
        </w:tc>
        <w:tc>
          <w:tcPr>
            <w:tcW w:w="5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nsieur le Maire 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ersonne habilitée (articles L2122-22 et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2122-23 du CGCT)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Ordonnateur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Madame la Cheffe de Service Comptable des Finances Publiques 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GC d’Ivry sur Seine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S 90075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-96 rue Victor Hugo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205 IVRY SUR SE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gc.ivry-sur-seine@dgfip.finances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mputation budgétaire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VESTISSEMENT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C- Contractant(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8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TEXT </w:instrText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é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Qualité 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6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105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0" w:name="__Fieldmark__2_1855457155"/>
            <w:bookmarkStart w:id="1" w:name="__Fieldmark__2_1855457155"/>
            <w:bookmarkEnd w:id="1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mon propre compt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2" w:name="__Fieldmark__3_1855457155"/>
            <w:bookmarkStart w:id="3" w:name="__Fieldmark__3_1855457155"/>
            <w:bookmarkEnd w:id="3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société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4" w:name="__Fieldmark__4_1855457155"/>
            <w:bookmarkStart w:id="5" w:name="__Fieldmark__4_1855457155"/>
            <w:bookmarkEnd w:id="5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personne publique prestataire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7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8"/>
        <w:gridCol w:w="492"/>
        <w:gridCol w:w="1822"/>
        <w:gridCol w:w="2420"/>
        <w:gridCol w:w="1296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6" w:name="__Fieldmark__5_1855457155"/>
            <w:bookmarkStart w:id="7" w:name="__Fieldmark__5_1855457155"/>
            <w:bookmarkEnd w:id="7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prestataire uniqu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8" w:name="__Fieldmark__6_1855457155"/>
            <w:bookmarkStart w:id="9" w:name="__Fieldmark__6_1855457155"/>
            <w:bookmarkEnd w:id="9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membre du groupement défini ci-après</w:t>
            </w:r>
          </w:p>
        </w:tc>
      </w:tr>
      <w:tr>
        <w:trPr/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0" w:name="__Fieldmark__7_1855457155"/>
            <w:bookmarkStart w:id="11" w:name="__Fieldmark__7_1855457155"/>
            <w:bookmarkEnd w:id="11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lidaire</w:t>
            </w:r>
          </w:p>
        </w:tc>
        <w:tc>
          <w:tcPr>
            <w:tcW w:w="2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2" w:name="__Fieldmark__8_1855457155"/>
            <w:bookmarkStart w:id="13" w:name="__Fieldmark__8_1855457155"/>
            <w:bookmarkEnd w:id="13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Conjoint</w:t>
            </w:r>
          </w:p>
        </w:tc>
        <w:tc>
          <w:tcPr>
            <w:tcW w:w="1296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</w:r>
    </w:p>
    <w:tbl>
      <w:tblPr>
        <w:tblW w:w="91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92"/>
      </w:tblGrid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ison sociale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postal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urriel de la personne destinataire des communications relatives à ce marché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_1855457155"/>
            <w:bookmarkStart w:id="15" w:name="__Fieldmark__9_185545715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tbl>
      <w:tblPr>
        <w:tblW w:w="10781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416"/>
        <w:gridCol w:w="2100"/>
        <w:gridCol w:w="3416"/>
      </w:tblGrid>
      <w:tr>
        <w:trPr>
          <w:trHeight w:val="400" w:hRule="atLeast"/>
        </w:trPr>
        <w:tc>
          <w:tcPr>
            <w:tcW w:w="5265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as de groupement, cotraitant n°1 :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otraitant n°2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left="-250" w:right="181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0_1855457155"/>
            <w:bookmarkStart w:id="17" w:name="__Fieldmark__10_185545715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510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 xml:space="preserve">Engagement, </w:t>
      </w:r>
      <w:r>
        <w:rPr>
          <w:rFonts w:eastAsia="Times New Roman" w:cs="Arial" w:ascii="Arial" w:hAnsi="Arial"/>
          <w:i/>
          <w:iCs/>
          <w:color w:val="000000"/>
          <w:szCs w:val="18"/>
        </w:rPr>
        <w:t>a</w:t>
      </w:r>
      <w:r>
        <w:rPr>
          <w:rFonts w:eastAsia="Times New Roman" w:cs="Arial" w:ascii="Arial" w:hAnsi="Arial"/>
          <w:color w:val="000000"/>
          <w:szCs w:val="18"/>
        </w:rPr>
        <w:t>près avoir pris connaissance des documents constitutifs du marché listés dans le CCP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Je m'engage (ou j'engage le groupement dont je suis mandataire), sur la base de mon offre (ou de l'offre du groupement) (Bordereau des prix unitaires annexé) exprimée </w:t>
      </w:r>
      <w:r>
        <w:rPr>
          <w:rFonts w:eastAsia="Times New Roman" w:cs="Arial" w:ascii="Arial" w:hAnsi="Arial"/>
          <w:b/>
          <w:bCs/>
          <w:color w:val="000000"/>
          <w:szCs w:val="18"/>
        </w:rPr>
        <w:t>en euros</w:t>
      </w:r>
      <w:r>
        <w:rPr>
          <w:rFonts w:eastAsia="Times New Roman" w:cs="Arial" w:ascii="Arial" w:hAnsi="Arial"/>
          <w:color w:val="000000"/>
          <w:szCs w:val="18"/>
        </w:rPr>
        <w:t xml:space="preserve">, réalisée sur la base des conditions économiques </w:t>
      </w:r>
      <w:r>
        <w:rPr>
          <w:rFonts w:eastAsia="Times New Roman" w:cs="Arial" w:ascii="Arial" w:hAnsi="Arial"/>
          <w:b/>
          <w:bCs/>
          <w:color w:val="000000"/>
          <w:szCs w:val="18"/>
        </w:rPr>
        <w:t>du mois de remise des offres</w:t>
      </w:r>
      <w:r>
        <w:rPr>
          <w:rFonts w:eastAsia="Times New Roman" w:cs="Arial" w:ascii="Arial" w:hAnsi="Arial"/>
          <w:color w:val="000000"/>
          <w:szCs w:val="18"/>
        </w:rPr>
        <w:t xml:space="preserve"> (dit mois 0). 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L'offre ainsi présentée me lie pour une durée de </w:t>
      </w:r>
      <w:r>
        <w:rPr>
          <w:rFonts w:eastAsia="Times New Roman" w:cs="Arial" w:ascii="Arial" w:hAnsi="Arial"/>
          <w:b/>
          <w:bCs/>
          <w:color w:val="000000"/>
          <w:szCs w:val="18"/>
        </w:rPr>
        <w:t>6 mois</w:t>
      </w:r>
      <w:r>
        <w:rPr>
          <w:rFonts w:eastAsia="Times New Roman" w:cs="Arial" w:ascii="Arial" w:hAnsi="Arial"/>
          <w:color w:val="000000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- Pri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consultation donnera lieu à un accord-cadre alloti, fixant toutes les stipulations contractuelles, en application des articles L.2125-1, R.2162-1 à R. 2162-6, R.2162-13 et R.2162-14 du Code de la commande publique, dont les montants annuels sont compris entre :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2048"/>
        <w:gridCol w:w="2063"/>
        <w:gridCol w:w="12"/>
      </w:tblGrid>
      <w:tr>
        <w:trPr>
          <w:trHeight w:val="600" w:hRule="atLeast"/>
        </w:trPr>
        <w:tc>
          <w:tcPr>
            <w:tcW w:w="3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inimum annue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aximum annuel</w:t>
            </w:r>
          </w:p>
        </w:tc>
      </w:tr>
      <w:tr>
        <w:trPr>
          <w:trHeight w:val="474" w:hRule="atLeast"/>
        </w:trPr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Lot 3 : Mobilier issu du réemploi ou de la réutilisation</w:t>
            </w:r>
          </w:p>
        </w:tc>
      </w:tr>
      <w:tr>
        <w:trPr>
          <w:trHeight w:val="42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Vil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50 000 € HT</w:t>
            </w:r>
          </w:p>
        </w:tc>
      </w:tr>
      <w:tr>
        <w:trPr>
          <w:trHeight w:val="41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CCA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zh-CN"/>
              </w:rPr>
              <w:t>5 000 € HT</w:t>
            </w:r>
          </w:p>
        </w:tc>
      </w:tr>
      <w:tr>
        <w:trPr>
          <w:trHeight w:val="40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SIDOREST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2 000 € HT</w:t>
            </w:r>
          </w:p>
        </w:tc>
      </w:tr>
      <w:tr>
        <w:trPr>
          <w:trHeight w:val="40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Théâtre Jean Vil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20 000 € HT</w:t>
            </w:r>
          </w:p>
        </w:tc>
      </w:tr>
      <w:tr>
        <w:trPr>
          <w:trHeight w:val="47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ANNUEL H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77 000 € HT</w:t>
            </w:r>
          </w:p>
        </w:tc>
      </w:tr>
      <w:tr>
        <w:trPr>
          <w:trHeight w:val="74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HT SUR LA DUREE MAXIMUM DU MARCHE (4 ans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308 000 € HT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Cs w:val="4"/>
        </w:rPr>
      </w:pPr>
      <w:r>
        <w:rPr>
          <w:rFonts w:eastAsia="Times New Roman" w:cs="Arial" w:ascii="Arial" w:hAnsi="Arial"/>
        </w:rPr>
        <w:t>Les prestations, objet du marché, seront rémunérées selon les prix unitaires fixés dans</w:t>
      </w:r>
      <w:r>
        <w:rPr>
          <w:rFonts w:eastAsia="Times New Roman" w:cs="Arial" w:ascii="Arial" w:hAnsi="Arial"/>
          <w:b/>
        </w:rPr>
        <w:t xml:space="preserve"> le bordereau de prix</w:t>
      </w:r>
      <w:r>
        <w:rPr>
          <w:rFonts w:eastAsia="Times New Roman" w:cs="Arial" w:ascii="Arial" w:hAnsi="Arial"/>
        </w:rPr>
        <w:t xml:space="preserve">, en fonction des quantités </w:t>
      </w:r>
      <w:r>
        <w:rPr>
          <w:rFonts w:eastAsia="Times New Roman" w:cs="Arial" w:ascii="Arial" w:hAnsi="Arial"/>
          <w:color w:val="000000"/>
        </w:rPr>
        <w:t>réellement</w:t>
      </w:r>
      <w:r>
        <w:rPr>
          <w:rFonts w:eastAsia="Times New Roman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</w:rPr>
        <w:t>exécut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  <w:t>Décomposition par intervenants en cas de groupement conjoint</w:t>
      </w: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>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tbl>
      <w:tblPr>
        <w:tblW w:w="9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900"/>
        <w:gridCol w:w="1862"/>
      </w:tblGrid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</w:tr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2354" w:right="2354" w:gutter="0" w:header="0" w:top="1417" w:footer="708" w:bottom="1417"/>
          <w:pgBorders w:display="allPages" w:offsetFrom="text">
            <w:top w:val="single" w:sz="4" w:space="46" w:color="000000"/>
            <w:left w:val="single" w:sz="4" w:space="46" w:color="000000"/>
            <w:bottom w:val="single" w:sz="4" w:space="11" w:color="000000"/>
            <w:right w:val="single" w:sz="4" w:space="46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E- Durée du marché</w:t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 xml:space="preserve">Le marché est conclu pour une durée d’un an à compter de sa date de notification. </w:t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>Il pourra ensuite être reconduit 3 fois sans pouvoir excéder au total 4 ans 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fr-FR"/>
        </w:rPr>
        <w:t>Soit à compter de sa date anniversaire pour une durée d’un an,</w:t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autoSpaceDE w:val="false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à la date à laquelle le montant maximum annuel sera atteint, pour une nouvelle période de 12 mois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La reconduction prévue dans le marché est tacite. Le titulaire du marché ne pourra pas refuser la reconduction aux termes des dispositions de l'article R.2112-4 du Code de la commande publique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bCs/>
          <w:color w:val="000000"/>
        </w:rPr>
        <w:t>Le pouvoir adjudicateur pourra dénoncer le présent marché par toute correspondance conférant une date certaine à l’information du titulaire au moins un mois avant la fin de la période d’exécution en cours.</w:t>
      </w: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  <w:t>En cas de non-reconduction du marché, aucune indemnité ne sera versée au titulaire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Par dérogation à l’article 42 du CCAG-FCS</w:t>
      </w:r>
      <w:r>
        <w:rPr>
          <w:rFonts w:eastAsia="Times New Roman" w:cs="Arial" w:ascii="Arial" w:hAnsi="Arial"/>
          <w:bCs/>
          <w:color w:val="000000"/>
          <w:szCs w:val="20"/>
        </w:rPr>
        <w:t>, en cas de résiliation du marché pour motif d'intérêt général par le pouvoir adjudicateur, le titulaire ne percevra aucune indemnisation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- Pai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1- Désignation du (des) compte(s) à créditer (Norme SEPA)</w:t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67"/>
        <w:gridCol w:w="792"/>
        <w:gridCol w:w="709"/>
        <w:gridCol w:w="850"/>
        <w:gridCol w:w="709"/>
        <w:gridCol w:w="851"/>
        <w:gridCol w:w="1984"/>
      </w:tblGrid>
      <w:tr>
        <w:trPr/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</w:rPr>
              <w:t>Nom du titulaire et adresse</w:t>
            </w:r>
          </w:p>
        </w:tc>
        <w:tc>
          <w:tcPr>
            <w:tcW w:w="5387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IBAN (International Bank Account Number)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BIC (Bank Identifier Code)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F2- Avance </w:t>
      </w:r>
      <w:r>
        <w:rPr>
          <w:rFonts w:eastAsia="Times New Roman" w:cs="Arial" w:ascii="Arial" w:hAnsi="Arial"/>
          <w:bCs/>
          <w:i/>
        </w:rPr>
        <w:t>(Article R.2191-7 du code de la commande publique) </w:t>
      </w:r>
      <w:r>
        <w:rPr>
          <w:rFonts w:eastAsia="Times New Roman" w:cs="Arial" w:ascii="Arial" w:hAnsi="Arial"/>
          <w:b/>
          <w:bCs/>
        </w:rPr>
        <w:t>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Je renonce au bénéfice de l’avance :</w:t>
        <w:tab/>
        <w:tab/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18" w:name="__Fieldmark__17_1855457155"/>
      <w:bookmarkStart w:id="19" w:name="__Fieldmark__17_1855457155"/>
      <w:bookmarkEnd w:id="19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 NON                 </w:t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20" w:name="__Fieldmark__18_1855457155"/>
      <w:bookmarkStart w:id="21" w:name="__Fieldmark__18_1855457155"/>
      <w:bookmarkEnd w:id="21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O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(Cocher la case correspondante)</w:t>
      </w:r>
    </w:p>
    <w:p>
      <w:pPr>
        <w:pStyle w:val="RedTxt"/>
        <w:jc w:val="both"/>
        <w:rPr>
          <w:sz w:val="22"/>
          <w:szCs w:val="22"/>
          <w:lang w:eastAsia="fr-FR"/>
        </w:rPr>
      </w:pPr>
      <w:r>
        <w:rPr>
          <w:b/>
          <w:sz w:val="22"/>
          <w:szCs w:val="22"/>
        </w:rPr>
        <w:t>NB</w:t>
      </w:r>
      <w:r>
        <w:rPr>
          <w:sz w:val="22"/>
          <w:szCs w:val="22"/>
        </w:rPr>
        <w:t xml:space="preserve"> : Si aucune case n'est cochée, ou si les deux cases sont cochées, le pouvoir adjudicateur considérera que le prestataire renonce au bénéfice de l'avanc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2"/>
          <w:szCs w:val="22"/>
          <w:lang w:eastAsia="fr-FR"/>
        </w:rPr>
      </w:pPr>
      <w:r>
        <w:rPr>
          <w:rFonts w:eastAsia="Times New Roman" w:cs="Arial" w:ascii="Arial" w:hAnsi="Arial"/>
          <w:i/>
          <w:sz w:val="22"/>
          <w:szCs w:val="22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i/>
          <w:i/>
          <w:color w:val="000000"/>
          <w:szCs w:val="18"/>
        </w:rPr>
      </w:pPr>
      <w:r>
        <w:rPr>
          <w:rFonts w:eastAsia="Times New Roman" w:cs="Arial" w:ascii="Arial" w:hAnsi="Arial"/>
          <w:i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………………</w: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Cs w:val="18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</w:t>
      </w:r>
      <w:r/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Signature du (des) prestataire(s) :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b/>
          <w:bCs/>
          <w:szCs w:val="18"/>
        </w:rPr>
        <w:t>L’offre présentée est acceptée 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2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color w:val="000000"/>
          <w:szCs w:val="18"/>
        </w:rPr>
        <w:t xml:space="preserve">A Vitry-sur-Seine, le </w:t>
      </w:r>
      <w:r>
        <w:rPr>
          <w:rFonts w:eastAsia="Times New Roman" w:cs="Arial" w:ascii="Arial" w:hAnsi="Arial"/>
          <w:color w:val="000000"/>
          <w:szCs w:val="18"/>
          <w:shd w:fill="C0C0C0" w:val="clear"/>
        </w:rPr>
        <w:t>………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représentant du pouvoir adjudicateur,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marché a été reçu en Préfecture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Notifié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sectPr>
      <w:footerReference w:type="default" r:id="rId9"/>
      <w:type w:val="nextPage"/>
      <w:pgSz w:w="11906" w:h="16838"/>
      <w:pgMar w:left="2356" w:right="2356" w:gutter="0" w:header="0" w:top="1418" w:footer="709" w:bottom="851"/>
      <w:pgBorders w:display="allPages" w:offsetFrom="text">
        <w:top w:val="single" w:sz="4" w:space="46" w:color="000000"/>
        <w:left w:val="single" w:sz="4" w:space="46" w:color="000000"/>
        <w:bottom w:val="single" w:sz="4" w:space="11" w:color="000000"/>
        <w:right w:val="single" w:sz="4" w:space="46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spacing w:before="0" w:after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3</w:t>
    </w:r>
  </w:p>
  <w:p>
    <w:pPr>
      <w:pStyle w:val="Footer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3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3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5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3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dTitre1">
    <w:name w:val="RedTitr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lineRule="auto" w:line="240" w:before="120" w:after="60"/>
    </w:pPr>
    <w:rPr>
      <w:rFonts w:ascii="Arial" w:hAnsi="Arial" w:eastAsia="Times New Roman" w:cs="Arial"/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anny.te@mairie-vitry94.fr" TargetMode="External"/><Relationship Id="rId4" Type="http://schemas.openxmlformats.org/officeDocument/2006/relationships/hyperlink" Target="mailto:sgc.ivry-sur-seine@dgfip.finances.gouv.fr" TargetMode="External"/><Relationship Id="rId5" Type="http://schemas.openxmlformats.org/officeDocument/2006/relationships/hyperlink" Target="http://www.economie.gouv.fr/cedef/definition-petites-et-moyennes-entreprises" TargetMode="External"/><Relationship Id="rId6" Type="http://schemas.openxmlformats.org/officeDocument/2006/relationships/hyperlink" Target="http://www.economie.gouv.fr/cedef/definition-petites-et-moyennes-entreprise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7:00Z</dcterms:created>
  <dc:creator>charles.petreault@mairie-vitry94.fr</dc:creator>
  <dc:description/>
  <cp:keywords/>
  <dc:language>en-US</dc:language>
  <cp:lastModifiedBy>TE Fanny</cp:lastModifiedBy>
  <cp:lastPrinted>2016-08-02T08:59:00Z</cp:lastPrinted>
  <dcterms:modified xsi:type="dcterms:W3CDTF">2025-05-30T07:51:00Z</dcterms:modified>
  <cp:revision>5</cp:revision>
  <dc:subject/>
  <dc:title>AE - Lot 1</dc:title>
</cp:coreProperties>
</file>