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CCCCCC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CCCCCC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ATTESTATION D’EMPLOI ou DE NON EMPLOI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CCCCCC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E SALARIES ETRANGERS SOUMIS A L’AUTORISATION DE TRAVAIL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CCCCCC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T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CCCCCC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E TRAVAILLEURS DETACHES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CCCCCC" w:val="clear"/>
        <w:jc w:val="center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REVUE A L’ARTICLE L.5221-2 DU CODE DU TRAVAIL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CCCCCC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right" w:pos="8820" w:leader="dot"/>
        </w:tabs>
        <w:jc w:val="both"/>
        <w:rPr/>
      </w:pPr>
      <w:r>
        <w:rPr>
          <w:rFonts w:cs="Arial" w:ascii="Arial" w:hAnsi="Arial"/>
          <w:sz w:val="20"/>
          <w:szCs w:val="20"/>
        </w:rPr>
        <w:t>Je, soussigné M.</w:t>
        <w:tab/>
        <w:t>(nom et prénom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gissant en mon nom personnel </w:t>
      </w:r>
    </w:p>
    <w:p>
      <w:pPr>
        <w:pStyle w:val="Normal"/>
        <w:tabs>
          <w:tab w:val="clear" w:pos="709"/>
          <w:tab w:val="right" w:pos="8820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icilié</w:t>
        <w:tab/>
        <w:t>(adresse complète</w:t>
      </w:r>
    </w:p>
    <w:p>
      <w:pPr>
        <w:pStyle w:val="Normal"/>
        <w:tabs>
          <w:tab w:val="clear" w:pos="709"/>
          <w:tab w:val="left" w:pos="8820" w:leader="none"/>
        </w:tabs>
        <w:ind w:left="-142" w:firstLine="142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u</w:t>
      </w:r>
    </w:p>
    <w:p>
      <w:pPr>
        <w:pStyle w:val="Normal"/>
        <w:tabs>
          <w:tab w:val="clear" w:pos="709"/>
          <w:tab w:val="left" w:pos="882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gissant au nom et pour le compte </w:t>
      </w:r>
    </w:p>
    <w:p>
      <w:pPr>
        <w:pStyle w:val="Normal"/>
        <w:tabs>
          <w:tab w:val="clear" w:pos="709"/>
          <w:tab w:val="right" w:pos="8820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la société</w:t>
        <w:tab/>
        <w:t>(raison sociale)</w:t>
      </w:r>
    </w:p>
    <w:p>
      <w:pPr>
        <w:pStyle w:val="Normal"/>
        <w:tabs>
          <w:tab w:val="clear" w:pos="709"/>
          <w:tab w:val="right" w:pos="8820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yant son siège social à</w:t>
        <w:tab/>
        <w:t>(adresse complète)</w:t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79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79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 xml:space="preserve">Atteste sur l’honneur </w:t>
      </w:r>
      <w:r>
        <w:rPr>
          <w:rFonts w:cs="Arial" w:ascii="Arial" w:hAnsi="Arial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88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Que je ou la société pour laquelle j’interviens :</w:t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82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tabs>
          <w:tab w:val="clear" w:pos="709"/>
          <w:tab w:val="left" w:pos="8820" w:leader="none"/>
        </w:tabs>
        <w:ind w:right="-709" w:firstLine="142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2269738517"/>
      <w:bookmarkStart w:id="1" w:name="__Fieldmark__0_2269738517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’emploie pas de salariés étrangers soumis à l’autorisation de travail prévue à l’article L.5221-2 du </w:t>
      </w:r>
    </w:p>
    <w:p>
      <w:pPr>
        <w:pStyle w:val="Normal"/>
        <w:tabs>
          <w:tab w:val="clear" w:pos="709"/>
          <w:tab w:val="left" w:pos="8820" w:leader="none"/>
        </w:tabs>
        <w:ind w:right="-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e du travail.</w:t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8820" w:leader="dot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2269738517"/>
      <w:bookmarkStart w:id="3" w:name="__Fieldmark__1_2269738517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mploie un ou des salarié(s) étrangers soumis à l’autorisation de travail prévue à l’article L.5221-2 du code du travail. Auquel cas, joindre la liste de ces salariés.</w:t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 m’engage / la société pour laquelle j’interviens s’engage à informer immédiatement le maître d’ouvrage du recrutement de tels salariés et à lui transmettre les informations et documents demandés par la règlementation en vigueur.</w:t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79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 xml:space="preserve">Atteste sur l’honneur </w:t>
      </w:r>
      <w:r>
        <w:rPr>
          <w:rFonts w:cs="Arial" w:ascii="Arial" w:hAnsi="Arial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right" w:pos="79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8820" w:leader="dot"/>
        </w:tabs>
        <w:jc w:val="both"/>
        <w:rPr/>
      </w:pPr>
      <w:r>
        <w:rPr>
          <w:rFonts w:cs="Arial" w:ascii="Arial" w:hAnsi="Arial"/>
          <w:sz w:val="20"/>
          <w:szCs w:val="20"/>
        </w:rPr>
        <w:t>Que je / la société pour laquelle j’interviens :</w:t>
      </w:r>
    </w:p>
    <w:p>
      <w:pPr>
        <w:pStyle w:val="Normal"/>
        <w:tabs>
          <w:tab w:val="clear" w:pos="709"/>
          <w:tab w:val="right" w:pos="8820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8820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2269738517"/>
      <w:bookmarkStart w:id="5" w:name="__Fieldmark__2_2269738517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’emploie pas de salariés détachés au sens de l’article L.1262-1 et L.1262-2 du code du travail. Que je /que la société pour laquelle j’interviens, n’ai / n’a pas contracté avec une entreprise exerçant une activité de travail temporaire établie hors de France.</w:t>
      </w:r>
    </w:p>
    <w:p>
      <w:pPr>
        <w:pStyle w:val="Normal"/>
        <w:tabs>
          <w:tab w:val="clear" w:pos="709"/>
          <w:tab w:val="right" w:pos="8820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8820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8820" w:leader="dot"/>
        </w:tabs>
        <w:ind w:left="142" w:hanging="0"/>
        <w:jc w:val="both"/>
        <w:rPr>
          <w:rFonts w:ascii="Arial" w:hAnsi="Arial" w:cs="Arial"/>
          <w:vanish/>
          <w:sz w:val="20"/>
          <w:szCs w:val="20"/>
        </w:rPr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3_2269738517"/>
      <w:bookmarkStart w:id="7" w:name="__Fieldmark__3_2269738517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mploie un ou des salarié(s) détachés au sens de l’article L.1262-1 et L.1262-2 du code du travail. Auquel cas, joindre la liste de ces salariés.</w:t>
      </w:r>
    </w:p>
    <w:p>
      <w:pPr>
        <w:pStyle w:val="Normal"/>
        <w:tabs>
          <w:tab w:val="clear" w:pos="709"/>
          <w:tab w:val="right" w:pos="8820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right" w:pos="8820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8820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8820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cas de changement de situation je m’engage / la  société pour laquelle j’interviens s’engage à avertir immédiatement le maître d’ouvrage et à lui fournir préalablement au détachement d’un salarié l’ensemble des documents prévus par le code du travail.</w:t>
      </w:r>
    </w:p>
    <w:p>
      <w:pPr>
        <w:pStyle w:val="Normal"/>
        <w:tabs>
          <w:tab w:val="clear" w:pos="709"/>
          <w:tab w:val="righ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………………….., le</w:t>
      </w:r>
    </w:p>
    <w:p>
      <w:pPr>
        <w:pStyle w:val="Normal"/>
        <w:tabs>
          <w:tab w:val="clear" w:pos="709"/>
          <w:tab w:val="righ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ignature et cachet)</w:t>
      </w:r>
    </w:p>
    <w:p>
      <w:pPr>
        <w:pStyle w:val="Normal"/>
        <w:tabs>
          <w:tab w:val="clear" w:pos="709"/>
          <w:tab w:val="righ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47:00Z</dcterms:created>
  <dc:creator>Conseil Général de Seine-et-Marne</dc:creator>
  <dc:description/>
  <cp:keywords/>
  <dc:language>en-US</dc:language>
  <cp:lastModifiedBy>ARULDASS Annette</cp:lastModifiedBy>
  <cp:lastPrinted>2018-01-16T15:51:00Z</cp:lastPrinted>
  <dcterms:modified xsi:type="dcterms:W3CDTF">2023-03-13T13:47:00Z</dcterms:modified>
  <cp:revision>2</cp:revision>
  <dc:subject/>
  <dc:title>ATTESTATION DE NON EMPLOI DE SALARIES ETRANGERS SOUMIS A L’AUTORISATION DE TRAVAIL PREVUE A L’ARTICLE L</dc:title>
</cp:coreProperties>
</file>