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6540" w:leader="none"/>
        </w:tabs>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92594004"/>
      <w:bookmarkStart w:id="1" w:name="__Fieldmark__0_34925940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92594004"/>
      <w:bookmarkStart w:id="3" w:name="__Fieldmark__1_34925940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92594004"/>
      <w:bookmarkStart w:id="5" w:name="__Fieldmark__2_34925940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92594004"/>
      <w:bookmarkStart w:id="7" w:name="__Fieldmark__3_34925940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92594004"/>
      <w:bookmarkStart w:id="9" w:name="__Fieldmark__4_34925940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92594004"/>
      <w:bookmarkStart w:id="11" w:name="__Fieldmark__5_34925940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92594004"/>
      <w:bookmarkStart w:id="13" w:name="__Fieldmark__6_34925940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92594004"/>
      <w:bookmarkStart w:id="15" w:name="__Fieldmark__7_34925940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92594004"/>
      <w:bookmarkStart w:id="17" w:name="__Fieldmark__8_34925940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92594004"/>
      <w:bookmarkStart w:id="19" w:name="__Fieldmark__9_34925940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92594004"/>
      <w:bookmarkStart w:id="21" w:name="__Fieldmark__10_34925940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92594004"/>
      <w:bookmarkStart w:id="23" w:name="__Fieldmark__11_34925940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C 04-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eva Hayet</cp:lastModifiedBy>
  <cp:lastPrinted>2021-02-17T09:38:00Z</cp:lastPrinted>
  <dcterms:modified xsi:type="dcterms:W3CDTF">2024-07-23T14:29:00Z</dcterms:modified>
  <cp:revision>27</cp:revision>
  <dc:subject/>
  <dc:title/>
</cp:coreProperties>
</file>