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981864270"/>
      <w:bookmarkStart w:id="1" w:name="__Fieldmark__0_98186427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981864270"/>
      <w:bookmarkStart w:id="3" w:name="__Fieldmark__1_98186427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981864270"/>
            <w:bookmarkStart w:id="5" w:name="__Fieldmark__2_98186427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981864270"/>
            <w:bookmarkStart w:id="7" w:name="__Fieldmark__3_98186427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981864270"/>
            <w:bookmarkStart w:id="9" w:name="__Fieldmark__4_98186427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981864270"/>
            <w:bookmarkStart w:id="11" w:name="__Fieldmark__5_98186427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981864270"/>
            <w:bookmarkStart w:id="13" w:name="__Fieldmark__6_98186427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981864270"/>
      <w:bookmarkStart w:id="15" w:name="__Fieldmark__7_98186427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981864270"/>
      <w:bookmarkStart w:id="17" w:name="__Fieldmark__8_98186427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w:t>
          </w:r>
          <w:r>
            <w:rPr>
              <w:rFonts w:cs="Arial" w:ascii="Arial" w:hAnsi="Arial"/>
              <w:b/>
              <w:i/>
              <w:iCs/>
            </w:rPr>
            <w:t>DAC 04-24</w:t>
          </w:r>
          <w:r>
            <w:rPr>
              <w:rFonts w:cs="Arial" w:ascii="Marianne;Times New Roman" w:hAnsi="Marianne;Times New Roman"/>
              <w:b/>
              <w:i/>
              <w:iCs/>
            </w:rPr>
            <w:t>)</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eva Hayet</cp:lastModifiedBy>
  <cp:lastPrinted>2023-09-26T10:15:00Z</cp:lastPrinted>
  <dcterms:modified xsi:type="dcterms:W3CDTF">2024-07-23T14:29:00Z</dcterms:modified>
  <cp:revision>7</cp:revision>
  <dc:subject/>
  <dc:title>MISE A JOUR AVRIL 2007</dc:title>
</cp:coreProperties>
</file>